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658"/>
        <w:gridCol w:w="2701"/>
        <w:gridCol w:w="425"/>
        <w:gridCol w:w="2096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34"/>
        <w:gridCol w:w="22"/>
      </w:tblGrid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L202"/>
            <w:bookmarkStart w:id="1" w:name="RANGE!A1%3AL202"/>
            <w:bookmarkEnd w:id="1"/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от 05.02.2014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7445" w:type="dxa"/>
            <w:gridSpan w:val="2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доходов бюджета Новоуральского городского округа на 2015 и 2016  годы</w:t>
            </w:r>
          </w:p>
        </w:tc>
      </w:tr>
      <w:tr>
        <w:trPr>
          <w:trHeight w:val="31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2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рублях                                             на  2015 год</w:t>
            </w:r>
          </w:p>
        </w:tc>
        <w:tc>
          <w:tcPr>
            <w:tcW w:w="25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рублях                               на  2016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3</w:t>
            </w:r>
            <w:r>
              <w:rPr>
                <w:sz w:val="28"/>
                <w:szCs w:val="28"/>
                <w:lang w:val="en-US"/>
              </w:rPr>
              <w:t>68 52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 615 </w:t>
            </w:r>
            <w:r>
              <w:rPr>
                <w:sz w:val="28"/>
                <w:szCs w:val="28"/>
                <w:lang w:val="en-US"/>
              </w:rPr>
              <w:t>47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</w:t>
            </w:r>
            <w:r>
              <w:rPr>
                <w:sz w:val="28"/>
                <w:szCs w:val="28"/>
                <w:lang w:val="en-US"/>
              </w:rPr>
              <w:t>38 87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52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4</w:t>
            </w:r>
            <w:r>
              <w:rPr>
                <w:sz w:val="28"/>
                <w:szCs w:val="28"/>
                <w:lang w:val="en-US"/>
              </w:rPr>
              <w:t>3 82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7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2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0 </w:t>
            </w:r>
            <w:r>
              <w:rPr>
                <w:sz w:val="28"/>
                <w:szCs w:val="28"/>
                <w:lang w:val="en-US"/>
              </w:rPr>
              <w:t>416 047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 xml:space="preserve"> 7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30 </w:t>
            </w:r>
            <w:r>
              <w:rPr>
                <w:sz w:val="28"/>
                <w:szCs w:val="28"/>
                <w:lang w:val="en-US"/>
              </w:rPr>
              <w:t>4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7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3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11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1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4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5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6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701 013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3 574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200002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400002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7 013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9 574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83 41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31 502,9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100000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3 41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1 502,9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600000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500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7 695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4 912,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0 5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5 305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7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95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07,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44 631,6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262 568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51 010,6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87 672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47 588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37 714,9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2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77 16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3 697,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3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93,6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93,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7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6 867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6 867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700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 49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 172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129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72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5 914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065 998,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0001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5 914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5 998,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 28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869,7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100000000013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58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 42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200000000013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9,7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продажи квартир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10000000004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2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57 415,25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1 354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3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411,64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847,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6000016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35,7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04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25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03,26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83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28000016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032,7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 830,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32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75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150,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37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90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 681,95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 238,7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329 656 3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71 651 5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329 656 3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71 651 5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1 790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1 79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491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83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491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83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7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299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95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7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6 299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5 95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04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121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009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00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299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816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299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816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77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68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93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8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отдыха детей в каникулярное врем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29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66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08 406 4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60 881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1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1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7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7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2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4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3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2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4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3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010 4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 579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010 4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 579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3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757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2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 60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84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 60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84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в части финансирования расходов на оплату труда работников  обще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008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 21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 дошкольных 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59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623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1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10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25:00Z</dcterms:created>
  <dc:creator>fdc15</dc:creator>
  <dc:description/>
  <cp:keywords/>
  <dc:language>en-US</dc:language>
  <cp:lastModifiedBy>1</cp:lastModifiedBy>
  <cp:lastPrinted>2014-02-07T12:12:00Z</cp:lastPrinted>
  <dcterms:modified xsi:type="dcterms:W3CDTF">2014-02-12T10:52:00Z</dcterms:modified>
  <cp:revision>4</cp:revision>
  <dc:subject/>
  <dc:title>Приложение № 3</dc:title>
</cp:coreProperties>
</file>